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ir Quality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</w:rPr>
        <w:t>In case the Action and Limit Levels are not complied during construction stage, the following Event and Action Plan should be followed:</w:t>
      </w:r>
    </w:p>
    <w:p>
      <w:pPr>
        <w:pStyle w:val="WWCaption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able D-1:</w:t>
        <w:tab/>
        <w:t>Event and Action Plan for Air Quality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152"/>
        <w:gridCol w:w="2128"/>
        <w:gridCol w:w="1698"/>
        <w:gridCol w:w="1985"/>
      </w:tblGrid>
      <w:tr>
        <w:trPr>
          <w:tblHeader w:val="true"/>
          <w:trHeight w:val="293" w:hRule="atLeast"/>
          <w:cantSplit w:val="true"/>
        </w:trPr>
        <w:tc>
          <w:tcPr>
            <w:tcW w:w="1535" w:type="dxa"/>
            <w:vMerge w:val="restart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Event</w:t>
            </w:r>
          </w:p>
        </w:tc>
        <w:tc>
          <w:tcPr>
            <w:tcW w:w="7963" w:type="dxa"/>
            <w:gridSpan w:val="4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Action</w:t>
            </w:r>
          </w:p>
        </w:tc>
      </w:tr>
      <w:tr>
        <w:trPr>
          <w:trHeight w:val="292" w:hRule="atLeast"/>
        </w:trPr>
        <w:tc>
          <w:tcPr>
            <w:tcW w:w="1535" w:type="dxa"/>
            <w:vMerge w:val="continue"/>
            <w:tcBorders>
              <w:bottom w:val="single" w:sz="8" w:space="0" w:color="000000"/>
            </w:tcBorders>
          </w:tcPr>
          <w:p>
            <w:pPr>
              <w:pStyle w:val="TableHeadingLeft"/>
              <w:snapToGrid w:val="false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 xml:space="preserve">ET 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IEC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WKCDA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Contractor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on Level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Exceedance for one sample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Identify source, investigate the causes of exceedance and propose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Inform IEC and WKCDA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Repeat measurement to confirm finding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 Increase monitoring frequency to daily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heck monitoring data submitted by ET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. Check Contractor’s working method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Right"/>
              <w:spacing w:before="60" w:after="2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Notify Contractor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Rectify any unacceptable practice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2. Amend working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methods if appropriate.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Exceedance for two or more consecutive samples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Identify source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Inform IEC and WKCDA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Advise the WKCDA on the effectiveness of the proposed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Repeat measurements to confirm finding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. Increase monitoring frequency to daily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. Discuss with IEC and Contractor on remedial actions required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. If exceedance continues, arrange meeting with IEC and WKCDA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. If exceedance stops, cease additional monitoring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heck monitoring data submitted by ET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Check Contractor’s working metho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Discuss with ET and Contractor on possible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Advise the ET on the effectiveness of the proposed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5. Monitor the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implementation of remedial measures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onfirm receipt of notification of failure in writing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Notify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3. Ensure remedial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measures properly implemented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Submit proposals for remedial to WKCDA within three working days of notification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Implement the agreed proposal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 Amend proposal if appropriate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mit Level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Exceedance for one sample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Identify source, investigate the causes of exceedance and propose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Inform WKCDA, Contractor and EP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Repeat measurement to confirm finding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Increase monitoring frequency to daily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5. Assess effectiveness of Contractor’s remedial actions and keep IEC, EPD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and WKCDA informed of the results.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heck monitoring data submitted by ET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Check Contractor’s working metho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Discuss with ET and Contractor on possible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Advise the WKCDA on the effectiveness of the proposed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5. Monitor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the implementation of remedial measures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onfirm receipt of notification of failure in writing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Notify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3. Ensure remedial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measures properly implemented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Take immediate action to avoid further exceedance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Submit proposals for remedial actions to IEC within three working days of notification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Implement the agreed proposal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 Amend proposal if appropriate.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Exceedance for two or more consecutive samples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Notify IEC, WKCDA, Contractor and EP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Identify source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Repeat measurement to confirm finding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Increase monitoring frequency to daily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. Carry out analysis of Contractor’s working procedures to determine possible mitigation to be implemente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. Arrange meeting with IEC and WKCDA to discuss the remedial actions to be taken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. Assess effectiveness of Contractor’s remedial actions and keep IEC, EPD and WKCDA informed of the result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8. 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If exceedance stops, cease additional monitoring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heck monitoring data submitted by ET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Check Contractor’s working method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Discuss amongst WKCDA, ET, and Contractor on the potential remedial action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Review Contractor’s remedial actions whenever necessary to assure their effectiveness and advise the WKCDA accordingly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. Monitor the implementation of remedial measures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onfirm receipt of notification of failure in writing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Notify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In consolidation with the IEC, agree with the Contractor on the remedial measures to be implemente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4. Ensure remedial measures properly implemented; 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. If exceedance continues, consider what portion of the work is responsible and instruct the Contractor to stop that portion of work until the exceedance is abated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Take immediate action to avoid further exceedance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Submit proposals for remedial actions to IEC within three working days of notification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Implement the agreed proposal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. Resubmit proposals if problem still not under control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. Stop the relevant portion of works as determined by the WKCDA until the exceedance is abated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nstruction Noise 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</w:rPr>
        <w:t>In case the Action and Limit Levels are not complied during construction stage, the following Event and Action Plan should be followed:</w:t>
      </w:r>
    </w:p>
    <w:p>
      <w:pPr>
        <w:pStyle w:val="WWCaption"/>
        <w:rPr/>
      </w:pPr>
      <w:r>
        <w:rPr>
          <w:rFonts w:cs="Arial" w:ascii="Arial" w:hAnsi="Arial"/>
          <w:b/>
          <w:color w:val="000000"/>
          <w:sz w:val="20"/>
        </w:rPr>
        <w:t>Table D-</w:t>
      </w:r>
      <w:r>
        <w:rPr/>
        <w:t>2:</w:t>
        <w:tab/>
        <w:t>Event and Action Plan for Construction Noise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152"/>
        <w:gridCol w:w="2128"/>
        <w:gridCol w:w="1698"/>
        <w:gridCol w:w="1985"/>
      </w:tblGrid>
      <w:tr>
        <w:trPr>
          <w:tblHeader w:val="true"/>
          <w:trHeight w:val="293" w:hRule="atLeast"/>
          <w:cantSplit w:val="true"/>
        </w:trPr>
        <w:tc>
          <w:tcPr>
            <w:tcW w:w="1535" w:type="dxa"/>
            <w:vMerge w:val="restart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Event</w:t>
            </w:r>
          </w:p>
        </w:tc>
        <w:tc>
          <w:tcPr>
            <w:tcW w:w="7963" w:type="dxa"/>
            <w:gridSpan w:val="4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Action</w:t>
            </w:r>
          </w:p>
        </w:tc>
      </w:tr>
      <w:tr>
        <w:trPr>
          <w:trHeight w:val="292" w:hRule="atLeast"/>
        </w:trPr>
        <w:tc>
          <w:tcPr>
            <w:tcW w:w="1535" w:type="dxa"/>
            <w:vMerge w:val="continue"/>
            <w:tcBorders>
              <w:bottom w:val="single" w:sz="8" w:space="0" w:color="000000"/>
            </w:tcBorders>
          </w:tcPr>
          <w:p>
            <w:pPr>
              <w:pStyle w:val="TableHeadingLeft"/>
              <w:snapToGrid w:val="false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 xml:space="preserve">ET 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IEC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WKCDA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Contractor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widowControl w:val="false"/>
              <w:spacing w:lineRule="auto" w:line="240" w:before="60" w:after="20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tion Level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Notify WKCDA, IEC and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 Carry out investigation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Report the results of investigation to the IEC, WKCDA and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Discuss with the IEC and Contractor on remedial measures require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5. Increase monitoring frequency to check mitigation effectiveness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Review the investigation results submitted by the ET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view the proposed remedial measures by the Contractor and advise the WKCDA accordingly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Advise the WKCDA on the effectiveness of the proposed remedial measures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Confirm receipt of notification of failure in writing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Notify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In consolidation with the IEC, agree with the Contractor on the remedial measures to be implemente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Supervise the implementation of remedial measures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Submit noise mitigation proposals to IEC and WKCDA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Implement noise mitigation proposals.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20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Limit Level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Inform IEC, WKCDA, Contractor and EP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peat measurements to confirm finding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Increase monitoring frequency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Identify source and investigate the cause of exceedance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5. Carry out analysis of Contractor’s working procedure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6. Discuss with the IEC, Contractor and WKCDA on remedial measures require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7. Assess effectiveness of Contractor’s remedial actions and keep IEC, EPD and WKCDA informed of the result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8. If exceedance stops, cease additional monitoring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Discuss amongst WKCDA, ET, and Contractor on the potential remedial actions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view Contractor’s remedial actions whenever necessary to assure their effectiveness and advise the WKCDA accordingly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Confirm receipt of notification of failure in writing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Notify Contractor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In consolidation with the IEC, agree with the Contractor on the remedial measures to be implemented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Supervise the implementation of remedial measure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5. If exceedance continues, consider stopping the Contractor to continue working on that portion of work which causes the exceedance until the exceedance is abated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Take immediate action to avoid further exceedance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Submit proposals for remedial actions to IEC and WKCDA within 3 working days of notification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Implement the agreed proposals;</w:t>
            </w:r>
          </w:p>
          <w:p>
            <w:pPr>
              <w:pStyle w:val="Normal"/>
              <w:autoSpaceDE w:val="false"/>
              <w:spacing w:lineRule="auto" w:line="240"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Submit further proposal if problem still not under control;</w:t>
            </w:r>
          </w:p>
          <w:p>
            <w:pPr>
              <w:pStyle w:val="Normal"/>
              <w:autoSpaceDE w:val="false"/>
              <w:spacing w:lineRule="auto" w:line="240"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5. Stop the relevant portion of works as instructed by the WKCDA until the exceedance is abated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Landscape and Visual Impact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ase of non-compliance of landscape and visual impacts, procedures in accordance with the Event and Action Plan should be followed:</w:t>
      </w:r>
    </w:p>
    <w:p>
      <w:pPr>
        <w:pStyle w:val="WWCaption"/>
        <w:rPr/>
      </w:pPr>
      <w:r>
        <w:rPr>
          <w:rFonts w:cs="Arial" w:ascii="Arial" w:hAnsi="Arial"/>
          <w:b/>
          <w:color w:val="000000"/>
          <w:sz w:val="20"/>
        </w:rPr>
        <w:t>Table D</w:t>
      </w:r>
      <w:r>
        <w:rPr/>
        <w:t>-3:</w:t>
        <w:tab/>
        <w:t>Event and Action Plan for Landscape and Visual Impact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152"/>
        <w:gridCol w:w="2128"/>
        <w:gridCol w:w="1698"/>
        <w:gridCol w:w="1985"/>
      </w:tblGrid>
      <w:tr>
        <w:trPr>
          <w:tblHeader w:val="true"/>
          <w:trHeight w:val="293" w:hRule="atLeast"/>
          <w:cantSplit w:val="true"/>
        </w:trPr>
        <w:tc>
          <w:tcPr>
            <w:tcW w:w="1535" w:type="dxa"/>
            <w:vMerge w:val="restart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Event</w:t>
            </w:r>
          </w:p>
        </w:tc>
        <w:tc>
          <w:tcPr>
            <w:tcW w:w="7963" w:type="dxa"/>
            <w:gridSpan w:val="4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Action</w:t>
            </w:r>
          </w:p>
        </w:tc>
      </w:tr>
      <w:tr>
        <w:trPr>
          <w:trHeight w:val="292" w:hRule="atLeast"/>
        </w:trPr>
        <w:tc>
          <w:tcPr>
            <w:tcW w:w="1535" w:type="dxa"/>
            <w:vMerge w:val="continue"/>
            <w:tcBorders>
              <w:bottom w:val="single" w:sz="8" w:space="0" w:color="000000"/>
            </w:tcBorders>
          </w:tcPr>
          <w:p>
            <w:pPr>
              <w:pStyle w:val="TableHeadingLeft"/>
              <w:snapToGrid w:val="false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 xml:space="preserve">ET 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IEC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WKCDA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  <w:sz w:val="18"/>
              </w:rPr>
            </w:pPr>
            <w:r>
              <w:rPr>
                <w:rFonts w:cs="Arial" w:ascii="Arial" w:hAnsi="Arial"/>
                <w:color w:val="27BDBE"/>
                <w:sz w:val="18"/>
              </w:rPr>
              <w:t>Contractor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widowControl w:val="false"/>
              <w:spacing w:before="60" w:after="20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Design Check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Design check to make sure the design complies with all the proposed mitigation measures in the EIA report;</w:t>
            </w:r>
          </w:p>
          <w:p>
            <w:pPr>
              <w:pStyle w:val="Normal"/>
              <w:autoSpaceDE w:val="false"/>
              <w:spacing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Prepare and submit report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Check report submitted by ET;</w:t>
            </w:r>
          </w:p>
          <w:p>
            <w:pPr>
              <w:pStyle w:val="Normal"/>
              <w:autoSpaceDE w:val="false"/>
              <w:spacing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Recommend remedial design if necessary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Undertake remedial design if necessary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widowControl w:val="false"/>
              <w:spacing w:before="60" w:after="2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Non-conformity on one occasion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Identify source of non-conformity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port to IEC and WKCDA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Discuss remedial actions with IEC, WKCDA and Contractor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Monitor remedial actions until rectification has been completed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Check and verify source of non-conformity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Discuss remedial actions with ET and Contractor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cs="Helvetica"/>
                <w:sz w:val="18"/>
                <w:szCs w:val="18"/>
                <w:lang w:eastAsia="zh-CN"/>
              </w:rPr>
            </w:pPr>
            <w:r>
              <w:rPr>
                <w:rFonts w:eastAsia="Helvetica" w:cs="Helvetica" w:ascii="Helvetica" w:hAnsi="Helvetica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Advise WKCDA on effectiveness of proposed remedial actions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Check implementation of remedial actions.</w:t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Notify Contractor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Ensure remedial actions are properly implemented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Amend working method as necessary;</w:t>
            </w:r>
          </w:p>
          <w:p>
            <w:pPr>
              <w:pStyle w:val="Normal"/>
              <w:autoSpaceDE w:val="false"/>
              <w:spacing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ctify damage and undertake necessary replacement and remedial actions.</w:t>
            </w:r>
          </w:p>
        </w:tc>
      </w:tr>
      <w:tr>
        <w:trPr/>
        <w:tc>
          <w:tcPr>
            <w:tcW w:w="153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60" w:after="20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Repeated non-conformity</w:t>
            </w:r>
          </w:p>
        </w:tc>
        <w:tc>
          <w:tcPr>
            <w:tcW w:w="215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Identify source of non-conformity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port to IEC and WKCDA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Increase monitoring frequency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Discuss remedial actions with IEC, WKCDA and Contractor;</w:t>
            </w:r>
          </w:p>
          <w:p>
            <w:pPr>
              <w:pStyle w:val="Normal"/>
              <w:autoSpaceDE w:val="false"/>
              <w:spacing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5. Monitor remedial actions until rectification has been completed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6. If non-conformity rectified, reduce monitoring frequency back to normal.</w:t>
            </w:r>
          </w:p>
        </w:tc>
        <w:tc>
          <w:tcPr>
            <w:tcW w:w="21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Check and verify source of non-conformity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Check Contractor’s working method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3. Discuss remedial actions with ET and Contractor;</w:t>
            </w:r>
          </w:p>
          <w:p>
            <w:pPr>
              <w:pStyle w:val="Normal"/>
              <w:autoSpaceDE w:val="false"/>
              <w:spacing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4. Advise WKCDA on effectiveness of proposed remedial actions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5. Supervise implementation of remedial actions.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Notify Contractor;</w:t>
            </w:r>
          </w:p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Ensure remedial actions are properly implemented.</w:t>
            </w:r>
          </w:p>
        </w:tc>
        <w:tc>
          <w:tcPr>
            <w:tcW w:w="198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Helvetica" w:hAnsi="Helvetica" w:eastAsia="SimSun;宋体" w:cs="Helvetica"/>
                <w:sz w:val="18"/>
                <w:szCs w:val="18"/>
                <w:lang w:eastAsia="zh-CN"/>
              </w:rPr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1. Amend working method as necessary;</w:t>
            </w:r>
          </w:p>
          <w:p>
            <w:pPr>
              <w:pStyle w:val="Normal"/>
              <w:autoSpaceDE w:val="false"/>
              <w:spacing w:before="60" w:after="20"/>
              <w:rPr/>
            </w:pPr>
            <w:r>
              <w:rPr>
                <w:rFonts w:eastAsia="SimSun;宋体" w:cs="Helvetica" w:ascii="Helvetica" w:hAnsi="Helvetica"/>
                <w:sz w:val="18"/>
                <w:szCs w:val="18"/>
                <w:lang w:eastAsia="zh-CN"/>
              </w:rPr>
              <w:t>2. Rectify damage and undertake necessary replacement and remedial ac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60" w:after="0"/>
    </w:pPr>
    <w:rPr>
      <w:rFonts w:ascii="Calibri" w:hAnsi="Calibri" w:eastAsia="PMingLiU;新細明體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rFonts w:eastAsia="Calibri" w:cs="Arial"/>
      <w:color w:val="C0504D"/>
      <w:sz w:val="18"/>
      <w:szCs w:val="20"/>
    </w:rPr>
  </w:style>
  <w:style w:type="character" w:styleId="TableHeadingLeftChar">
    <w:name w:val="~TableHeadingLeft Char"/>
    <w:qFormat/>
    <w:rPr>
      <w:rFonts w:eastAsia="PMingLiU;新細明體"/>
      <w:b/>
      <w:color w:val="FFFFFF"/>
      <w:sz w:val="17"/>
      <w:szCs w:val="26"/>
    </w:rPr>
  </w:style>
  <w:style w:type="character" w:styleId="HeaderChar">
    <w:name w:val="Header Char"/>
    <w:qFormat/>
    <w:rPr>
      <w:rFonts w:eastAsia="PMingLiU;新細明體"/>
    </w:rPr>
  </w:style>
  <w:style w:type="character" w:styleId="FooterChar">
    <w:name w:val="Footer Char"/>
    <w:qFormat/>
    <w:rPr>
      <w:rFonts w:eastAsia="PMingLiU;新細明體"/>
    </w:rPr>
  </w:style>
  <w:style w:type="character" w:styleId="BalloonTextChar">
    <w:name w:val="Balloon Text Char"/>
    <w:qFormat/>
    <w:rPr>
      <w:rFonts w:ascii="Tahoma" w:hAnsi="Tahoma" w:eastAsia="PMingLiU;新細明體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720"/>
        <w:tab w:val="left" w:pos="1077" w:leader="none"/>
      </w:tabs>
    </w:pPr>
    <w:rPr>
      <w:rFonts w:eastAsia="Calibri" w:cs="Arial"/>
      <w:color w:val="C0504D"/>
      <w:sz w:val="18"/>
    </w:rPr>
  </w:style>
  <w:style w:type="paragraph" w:styleId="TableTextLeft">
    <w:name w:val="~TableTextLeft"/>
    <w:basedOn w:val="Normal"/>
    <w:qFormat/>
    <w:pPr>
      <w:spacing w:lineRule="auto" w:line="240" w:before="60" w:after="20"/>
    </w:pPr>
    <w:rPr>
      <w:sz w:val="17"/>
    </w:rPr>
  </w:style>
  <w:style w:type="paragraph" w:styleId="TableHeadingLeft">
    <w:name w:val="~TableHeadingLeft"/>
    <w:basedOn w:val="TableTextLeft"/>
    <w:qFormat/>
    <w:pPr>
      <w:keepNext w:val="true"/>
      <w:spacing w:before="80" w:after="40"/>
    </w:pPr>
    <w:rPr>
      <w:b/>
      <w:color w:val="FFFFFF"/>
      <w:szCs w:val="26"/>
    </w:rPr>
  </w:style>
  <w:style w:type="paragraph" w:styleId="TableTextRight">
    <w:name w:val="~TableTextRight"/>
    <w:basedOn w:val="TableTextLeft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6:00Z</dcterms:created>
  <dc:creator>Ng, Joanne</dc:creator>
  <dc:description/>
  <cp:keywords/>
  <dc:language>en-US</dc:language>
  <cp:lastModifiedBy>Hin Chan</cp:lastModifiedBy>
  <cp:lastPrinted>2016-12-08T13:32:00Z</cp:lastPrinted>
  <dcterms:modified xsi:type="dcterms:W3CDTF">2020-10-23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DateSharedToProjectMemory">
    <vt:lpwstr/>
  </property>
  <property fmtid="{D5CDD505-2E9C-101B-9397-08002B2CF9AE}" pid="3" name="LastVersionSharedToProjectMemory">
    <vt:lpwstr/>
  </property>
  <property fmtid="{D5CDD505-2E9C-101B-9397-08002B2CF9AE}" pid="4" name="LikedBy">
    <vt:lpwstr/>
  </property>
  <property fmtid="{D5CDD505-2E9C-101B-9397-08002B2CF9AE}" pid="5" name="LikesCount">
    <vt:lpwstr/>
  </property>
  <property fmtid="{D5CDD505-2E9C-101B-9397-08002B2CF9AE}" pid="6" name="MMSourceID">
    <vt:lpwstr/>
  </property>
  <property fmtid="{D5CDD505-2E9C-101B-9397-08002B2CF9AE}" pid="7" name="RatedBy">
    <vt:lpwstr/>
  </property>
  <property fmtid="{D5CDD505-2E9C-101B-9397-08002B2CF9AE}" pid="8" name="Ratings">
    <vt:lpwstr/>
  </property>
  <property fmtid="{D5CDD505-2E9C-101B-9397-08002B2CF9AE}" pid="9" name="TaxCatchAll">
    <vt:lpwstr/>
  </property>
  <property fmtid="{D5CDD505-2E9C-101B-9397-08002B2CF9AE}" pid="10" name="TaxKeyword">
    <vt:lpwstr/>
  </property>
  <property fmtid="{D5CDD505-2E9C-101B-9397-08002B2CF9AE}" pid="11" name="TaxKeywordTaxHTField">
    <vt:lpwstr/>
  </property>
  <property fmtid="{D5CDD505-2E9C-101B-9397-08002B2CF9AE}" pid="12" name="_dlc_DocId">
    <vt:lpwstr>416582-1274614825-2255</vt:lpwstr>
  </property>
  <property fmtid="{D5CDD505-2E9C-101B-9397-08002B2CF9AE}" pid="13" name="_dlc_DocIdItemGuid">
    <vt:lpwstr>943bbd43-f81f-4a51-b49f-8e2091c597ae</vt:lpwstr>
  </property>
  <property fmtid="{D5CDD505-2E9C-101B-9397-08002B2CF9AE}" pid="14" name="_dlc_DocIdUrl">
    <vt:lpwstr>https://mottmac.sharepoint.com/teams/pj-e1738/_layouts/15/DocIdRedir.aspx?ID=416582-1274614825-2255, 416582-1274614825-2255</vt:lpwstr>
  </property>
</Properties>
</file>